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9354806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9685333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6296017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4203749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2190522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0898081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6392334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678708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9475706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379198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1291433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0125762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4781750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7249658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2471952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3244800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2559121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1349595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737121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482489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034903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5685401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0777354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8909698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7035091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4496341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1157940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9337599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8734351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5131217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6403585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8170355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9414466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4568434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6966079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603925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403838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1479552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6403142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9278676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0475375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8715087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26147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4229305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4901619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7792920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